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 CADRE A MARCHES SUBSEQUENT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4</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 cadre :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Accord-cadre à marchés subséquents relatif à l’achat de prestations intellectuelles d’enseignement pour les formations dispensées par la Chambre de Commerce et d’Industrie de Corse : CCI AMPARA MEDITERRANEE et KEDGE CORSICA</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4358004"/>
      <w:bookmarkStart w:id="1" w:name="__Fieldmark__0_5435800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4358004"/>
      <w:bookmarkStart w:id="3" w:name="__Fieldmark__1_54358004"/>
      <w:bookmarkEnd w:id="3"/>
      <w:r>
        <w:rPr/>
      </w:r>
      <w:r>
        <w:rPr/>
        <w:fldChar w:fldCharType="end"/>
      </w:r>
      <w:r>
        <w:rPr>
          <w:rFonts w:cs="Arial" w:ascii="Arial" w:hAnsi="Arial"/>
        </w:rPr>
        <w:tab/>
        <w:t>au lot n°…4…. Test théorique et pratique pour la délivrance de CACES relatif à conduite d’engins.</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rFonts w:ascii="Arial" w:hAnsi="Arial" w:cs="Arial"/>
          <w:b/>
          <w:b/>
          <w:u w:val="single"/>
        </w:rPr>
      </w:pPr>
      <w:r>
        <w:rPr>
          <w:rFonts w:cs="Arial" w:ascii="Arial" w:hAnsi="Arial"/>
          <w:i/>
          <w:iCs/>
          <w:u w:val="single"/>
        </w:rPr>
        <w:t>Cocher les cases correspondantes aux matières choisies</w:t>
      </w:r>
    </w:p>
    <w:p>
      <w:pPr>
        <w:pStyle w:val="Fcasegauche"/>
        <w:tabs>
          <w:tab w:val="clear" w:pos="567"/>
          <w:tab w:val="left" w:pos="851" w:leader="none"/>
        </w:tabs>
        <w:spacing w:before="0" w:after="0"/>
        <w:ind w:left="851" w:right="0" w:hanging="0"/>
        <w:rPr>
          <w:rFonts w:ascii="Arial" w:hAnsi="Arial" w:cs="Arial"/>
          <w:b/>
          <w:b/>
          <w:u w:val="single"/>
        </w:rPr>
      </w:pPr>
      <w:r>
        <w:rPr>
          <w:rFonts w:cs="Arial" w:ascii="Arial" w:hAnsi="Arial"/>
          <w:b/>
          <w:u w:val="single"/>
        </w:rPr>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4358004"/>
      <w:bookmarkStart w:id="5" w:name="__Fieldmark__2_54358004"/>
      <w:bookmarkEnd w:id="5"/>
      <w:r>
        <w:rPr/>
      </w:r>
      <w:r>
        <w:rPr/>
        <w:fldChar w:fldCharType="end"/>
      </w:r>
      <w:r>
        <w:rPr>
          <w:rFonts w:cs="Arial"/>
        </w:rPr>
        <w:t xml:space="preserve"> Engin de chantier</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54358004"/>
      <w:bookmarkStart w:id="7" w:name="__Fieldmark__3_54358004"/>
      <w:bookmarkEnd w:id="7"/>
      <w:r>
        <w:rPr/>
      </w:r>
      <w:r>
        <w:rPr/>
        <w:fldChar w:fldCharType="end"/>
      </w:r>
      <w:r>
        <w:rPr>
          <w:rFonts w:cs="Arial"/>
        </w:rPr>
        <w:t xml:space="preserve"> Chariot automoteur de manutention à conducteur porté</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54358004"/>
      <w:bookmarkStart w:id="9" w:name="__Fieldmark__4_54358004"/>
      <w:bookmarkEnd w:id="9"/>
      <w:r>
        <w:rPr/>
      </w:r>
      <w:r>
        <w:rPr/>
        <w:fldChar w:fldCharType="end"/>
      </w:r>
      <w:r>
        <w:rPr>
          <w:rFonts w:cs="Arial"/>
        </w:rPr>
        <w:t xml:space="preserve"> Plateforme élévatrice mobile de personn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0" w:name="__Fieldmark__5_54358004"/>
      <w:bookmarkStart w:id="11" w:name="__Fieldmark__5_54358004"/>
      <w:bookmarkEnd w:id="11"/>
      <w:r>
        <w:rPr/>
      </w:r>
      <w:r>
        <w:rPr/>
        <w:fldChar w:fldCharType="end"/>
      </w:r>
      <w:r>
        <w:rPr>
          <w:rFonts w:cs="Arial"/>
        </w:rPr>
        <w:t xml:space="preserve"> Grue de chargement sur véhicul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2" w:name="__Fieldmark__6_54358004"/>
      <w:bookmarkStart w:id="13" w:name="__Fieldmark__6_54358004"/>
      <w:bookmarkEnd w:id="13"/>
      <w:r>
        <w:rPr/>
      </w:r>
      <w:r>
        <w:rPr/>
        <w:fldChar w:fldCharType="end"/>
      </w:r>
      <w:r>
        <w:rPr>
          <w:rFonts w:cs="Arial"/>
        </w:rPr>
        <w:t xml:space="preserve"> Chariot gerbeur à conducteur accompagnant</w:t>
      </w:r>
    </w:p>
    <w:p>
      <w:pPr>
        <w:pStyle w:val="Fcasegauche"/>
        <w:tabs>
          <w:tab w:val="left" w:pos="567" w:leader="none"/>
          <w:tab w:val="left" w:pos="1134" w:leader="none"/>
          <w:tab w:val="left" w:pos="1701" w:leader="none"/>
          <w:tab w:val="left" w:pos="2325" w:leader="none"/>
        </w:tabs>
        <w:ind w:left="2268" w:right="0" w:hanging="284"/>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54358004"/>
      <w:bookmarkStart w:id="15" w:name="__Fieldmark__7_54358004"/>
      <w:bookmarkEnd w:id="15"/>
      <w:r>
        <w:rPr/>
      </w:r>
      <w:r>
        <w:rPr/>
        <w:fldChar w:fldCharType="end"/>
      </w:r>
      <w:r>
        <w:rPr>
          <w:rFonts w:cs="Arial" w:ascii="Arial" w:hAnsi="Arial"/>
          <w:lang w:val="en-GB"/>
        </w:rPr>
        <w:t xml:space="preserve"> CCAP n° 2025.002.</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54358004"/>
      <w:bookmarkStart w:id="17" w:name="__Fieldmark__8_54358004"/>
      <w:bookmarkEnd w:id="17"/>
      <w:r>
        <w:rPr/>
      </w:r>
      <w:r>
        <w:rPr/>
        <w:fldChar w:fldCharType="end"/>
      </w:r>
      <w:r>
        <w:rPr>
          <w:rFonts w:cs="Arial" w:ascii="Arial" w:hAnsi="Arial"/>
          <w:lang w:val="en-GB"/>
        </w:rPr>
        <w:t xml:space="preserve"> CCAG : PI en vigueur a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54358004"/>
      <w:bookmarkStart w:id="19" w:name="__Fieldmark__9_54358004"/>
      <w:bookmarkEnd w:id="19"/>
      <w:r>
        <w:rPr/>
      </w:r>
      <w:r>
        <w:rPr/>
        <w:fldChar w:fldCharType="end"/>
      </w:r>
      <w:r>
        <w:rPr>
          <w:rFonts w:cs="Arial" w:ascii="Arial" w:hAnsi="Arial"/>
          <w:lang w:val="en-GB"/>
        </w:rPr>
        <w:t xml:space="preserve"> CCTP n°2025.0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54358004"/>
      <w:bookmarkStart w:id="21" w:name="__Fieldmark__10_54358004"/>
      <w:bookmarkEnd w:id="21"/>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4358004"/>
      <w:bookmarkStart w:id="23" w:name="__Fieldmark__11_54358004"/>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4358004"/>
      <w:bookmarkStart w:id="25" w:name="__Fieldmark__12_54358004"/>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54358004"/>
      <w:bookmarkStart w:id="27" w:name="__Fieldmark__13_54358004"/>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4358004"/>
      <w:bookmarkStart w:id="29" w:name="__Fieldmark__14_54358004"/>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54358004"/>
      <w:bookmarkStart w:id="31" w:name="__Fieldmark__15_54358004"/>
      <w:bookmarkEnd w:id="31"/>
      <w:r>
        <w:rPr/>
      </w:r>
      <w:r>
        <w:rPr/>
        <w:fldChar w:fldCharType="end"/>
      </w:r>
      <w:r>
        <w:rPr>
          <w:rFonts w:cs="Arial" w:ascii="Arial" w:hAnsi="Arial"/>
        </w:rPr>
        <w:t xml:space="preserve"> aux prix indiqués dans le bordereau de prix joint au présent document et dans la limite maximale annuelle de 35 000€H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54358004"/>
      <w:bookmarkStart w:id="33" w:name="__Fieldmark__16_54358004"/>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54358004"/>
      <w:bookmarkStart w:id="35" w:name="__Fieldmark__17_54358004"/>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54358004"/>
      <w:bookmarkStart w:id="37" w:name="__Fieldmark__18_54358004"/>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54358004"/>
      <w:bookmarkStart w:id="39" w:name="__Fieldmark__19_54358004"/>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 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54358004"/>
      <w:bookmarkStart w:id="41" w:name="__Fieldmark__20_54358004"/>
      <w:bookmarkEnd w:id="41"/>
      <w:r>
        <w:rPr/>
      </w:r>
      <w:r>
        <w:rPr/>
        <w:fldChar w:fldCharType="end"/>
      </w:r>
      <w:r>
        <w:rPr>
          <w:rFonts w:cs="Arial" w:ascii="Arial" w:hAnsi="Arial"/>
        </w:rPr>
        <w:tab/>
        <w:t>la date de notification de l’accord cad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54358004"/>
      <w:bookmarkStart w:id="43" w:name="__Fieldmark__21_54358004"/>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54358004"/>
      <w:bookmarkStart w:id="45" w:name="__Fieldmark__22_54358004"/>
      <w:bookmarkEnd w:id="45"/>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54358004"/>
      <w:bookmarkStart w:id="47" w:name="__Fieldmark__23_54358004"/>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54358004"/>
      <w:bookmarkStart w:id="49" w:name="__Fieldmark__24_54358004"/>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strike/>
        </w:rPr>
      </w:pPr>
      <w:r>
        <w:rPr>
          <w:rFonts w:cs="Arial" w:ascii="Arial" w:hAnsi="Arial"/>
          <w:strik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trike/>
        </w:rPr>
      </w:pPr>
      <w:r>
        <w:rPr>
          <w:rFonts w:cs="Arial" w:ascii="Arial" w:hAnsi="Arial"/>
          <w:strike/>
        </w:rPr>
        <w:t xml:space="preserve">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strike/>
        </w:rPr>
        <w:t>Durée des reconductions</w:t>
      </w:r>
      <w:r>
        <w:rPr>
          <w:rFonts w:cs="Arial" w:ascii="Arial" w:hAnsi="Arial"/>
        </w:rPr>
        <w:t xml:space="preserve">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54358004"/>
      <w:bookmarkStart w:id="51" w:name="__Fieldmark__25_54358004"/>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54358004"/>
      <w:bookmarkStart w:id="53" w:name="__Fieldmark__26_54358004"/>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54358004"/>
      <w:bookmarkStart w:id="55" w:name="__Fieldmark__27_54358004"/>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54358004"/>
      <w:bookmarkStart w:id="57" w:name="__Fieldmark__28_54358004"/>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54358004"/>
      <w:bookmarkStart w:id="59" w:name="__Fieldmark__29_54358004"/>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54358004"/>
      <w:bookmarkStart w:id="61" w:name="__Fieldmark__30_54358004"/>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54358004"/>
      <w:bookmarkStart w:id="63" w:name="__Fieldmark__31_54358004"/>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54358004"/>
      <w:bookmarkStart w:id="65" w:name="__Fieldmark__32_54358004"/>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54358004"/>
      <w:bookmarkStart w:id="67" w:name="__Fieldmark__33_54358004"/>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54358004"/>
      <w:bookmarkStart w:id="69" w:name="__Fieldmark__34_54358004"/>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tabs>
          <w:tab w:val="clear" w:pos="567"/>
          <w:tab w:val="left" w:pos="851" w:leader="none"/>
        </w:tabs>
        <w:jc w:val="both"/>
        <w:rPr>
          <w:rFonts w:ascii="Arial" w:hAnsi="Arial" w:cs="Arial"/>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numPr>
          <w:ilvl w:val="0"/>
          <w:numId w:val="1"/>
        </w:numPr>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5103"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b/>
          <w:b/>
          <w:bCs/>
          <w:i/>
          <w:i/>
          <w:iCs/>
          <w:sz w:val="18"/>
          <w:szCs w:val="18"/>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ind w:left="0" w:right="0" w:hanging="0"/>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bookmarkStart w:id="70" w:name="_Hlk190860017"/>
      <w:r>
        <w:rPr>
          <w:rFonts w:cs="Arial" w:ascii="Arial" w:hAnsi="Arial"/>
        </w:rPr>
        <w:t xml:space="preserve">701, 702, 711, 712, 721, 722 </w:t>
      </w:r>
      <w:bookmarkEnd w:id="70"/>
    </w:p>
    <w:p>
      <w:pPr>
        <w:pStyle w:val="Fcase2metab"/>
        <w:rPr>
          <w:rFonts w:ascii="Arial" w:hAnsi="Arial" w:cs="Arial"/>
        </w:rPr>
      </w:pPr>
      <w:r>
        <w:rPr>
          <w:rFonts w:cs="Arial" w:ascii="Arial" w:hAnsi="Arial"/>
        </w:rPr>
      </w:r>
    </w:p>
    <w:p>
      <w:pPr>
        <w:pStyle w:val="Normal"/>
        <w:shd w:fill="FFFFFF" w:val="clear"/>
        <w:suppressAutoHyphens w:val="false"/>
        <w:rPr>
          <w:rFonts w:ascii="Arial" w:hAnsi="Arial" w:cs="Arial"/>
          <w:color w:val="121212"/>
          <w:lang w:eastAsia="fr-FR"/>
        </w:rPr>
      </w:pPr>
      <w:r>
        <w:rPr>
          <w:rFonts w:cs="Arial" w:ascii="Arial" w:hAnsi="Arial"/>
          <w:color w:val="121212"/>
          <w:lang w:eastAsia="fr-FR"/>
        </w:rPr>
      </w:r>
    </w:p>
    <w:p>
      <w:pPr>
        <w:pStyle w:val="Fcase2metab"/>
        <w:rPr>
          <w:rFonts w:ascii="Arial" w:hAnsi="Arial" w:cs="Arial"/>
          <w:color w:val="121212"/>
          <w:lang w:eastAsia="fr-FR"/>
        </w:rPr>
      </w:pPr>
      <w:r>
        <w:rPr>
          <w:rFonts w:cs="Arial" w:ascii="Arial" w:hAnsi="Arial"/>
          <w:color w:val="121212"/>
          <w:lang w:eastAsia="fr-FR"/>
        </w:rPr>
      </w:r>
    </w:p>
    <w:p>
      <w:pPr>
        <w:pStyle w:val="Fcase2metab"/>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0:54:00Z</dcterms:created>
  <dc:creator>francois</dc:creator>
  <dc:description/>
  <cp:keywords/>
  <dc:language>en-US</dc:language>
  <cp:lastModifiedBy>Pierre-François AGOSTINI</cp:lastModifiedBy>
  <cp:lastPrinted>2016-11-04T13:53:00Z</cp:lastPrinted>
  <dcterms:modified xsi:type="dcterms:W3CDTF">2025-02-19T13:06:00Z</dcterms:modified>
  <cp:revision>15</cp:revision>
  <dc:subject/>
  <dc:title>_Modèle recommandé : le service peut l’adapter le cas échéant_DC1_</dc:title>
</cp:coreProperties>
</file>